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ind w:left="3600" w:right="54" w:hanging="360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ADIOLOGICAL IMAGING TECHNIQUES                                               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imaging system for detection of bone fra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urnish the applications of soft x-ray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c. 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few safety measures during X-ray diagnosi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pplications of computers in diagnostic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design parameters of the medical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a medical deivce which meets the following design criteria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ase of oper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ase of carrying to remote lo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5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methodology of computed tom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demerits of the X-ray methodology with 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applications of C-A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imaging system for detecting paralysi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functions of Magnetic resonance imaging system and mention its merit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inciples of emission tom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and construction of position emission tomography and mention two of its advantages over other radiological imag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+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applications of thermal imag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s of infra red imaging in medical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ethodology of imaging for kidney st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mplement any one system for endoscopic imaging. State its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model and explain the methodology of telemedicine in rural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merits and challenges of telemedicine concepts in rural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highlight w:val="yellow"/>
                <w:u w:val="single"/>
              </w:rPr>
            </w:pPr>
            <w:r>
              <w:rPr>
                <w:b/>
                <w:highlight w:val="yellow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various applications of radio diagnosis for medical field and illustrate with a suitable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notes on PNDT certification. Give its signific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315</Words>
  <Characters>1796</Characters>
  <CharactersWithSpaces>2107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7:00Z</dcterms:created>
  <dc:creator>Ku</dc:creator>
  <dc:description/>
  <dc:language>en-US</dc:language>
  <cp:lastModifiedBy>Admin</cp:lastModifiedBy>
  <cp:lastPrinted>2018-05-02T08:00:00Z</cp:lastPrinted>
  <dcterms:modified xsi:type="dcterms:W3CDTF">2018-05-02T08:0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